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ONE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MOTION AND FORCE</w:t>
        <w:tab/>
      </w:r>
      <w:r>
        <w:rPr>
          <w:b/>
          <w:sz w:val="36"/>
          <w:u w:val="single"/>
        </w:rPr>
        <w:t>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28"/>
        </w:rPr>
        <w:t>1.</w:t>
        <w:tab/>
        <w:t>(a)</w:t>
        <w:tab/>
        <w:t>a = 2.53 ms</w:t>
      </w:r>
      <w:r>
        <w:rPr>
          <w:sz w:val="28"/>
          <w:vertAlign w:val="superscript"/>
        </w:rPr>
        <w:t>-2</w:t>
      </w:r>
      <w:r>
        <w:rPr>
          <w:sz w:val="28"/>
        </w:rPr>
        <w:tab/>
        <w:t>Using  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+  a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7.5 ms</w:t>
      </w:r>
      <w:r>
        <w:rPr>
          <w:sz w:val="28"/>
          <w:vertAlign w:val="superscript"/>
        </w:rPr>
        <w:t>-1</w:t>
      </w:r>
      <w:r>
        <w:rPr>
          <w:sz w:val="28"/>
        </w:rPr>
        <w:tab/>
        <w:tab/>
        <w:t>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7.5  +  2.53 x 4.5  =  19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  = 4.5 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</w:t>
        <w:tab/>
        <w:t>Using d  =  v</w:t>
      </w:r>
      <w:r>
        <w:rPr>
          <w:sz w:val="28"/>
          <w:vertAlign w:val="subscript"/>
        </w:rPr>
        <w:t>i</w:t>
      </w:r>
      <w:r>
        <w:rPr>
          <w:sz w:val="28"/>
        </w:rPr>
        <w:t>t  +  ½ a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7.5 x 4.5  +  ½ x 2.53 x 4.5 x 4.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=  33.75  +  25.61  =  59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</w:t>
        <w:tab/>
        <w:t>(a)</w:t>
        <w:tab/>
        <w:t>a = -9.8 ms</w:t>
      </w:r>
      <w:r>
        <w:rPr>
          <w:sz w:val="28"/>
          <w:vertAlign w:val="superscript"/>
        </w:rPr>
        <w:t>-2</w:t>
      </w:r>
      <w:r>
        <w:rPr>
          <w:sz w:val="28"/>
        </w:rPr>
        <w:tab/>
        <w:t xml:space="preserve"> </w:t>
        <w:tab/>
        <w:t>Using  v</w:t>
      </w:r>
      <w:r>
        <w:rPr>
          <w:sz w:val="28"/>
          <w:vertAlign w:val="subscript"/>
        </w:rPr>
        <w:t xml:space="preserve">f 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  =   v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  +  2ad</w:t>
      </w:r>
    </w:p>
    <w:p>
      <w:pPr>
        <w:pStyle w:val="Normal"/>
        <w:rPr/>
      </w:pPr>
      <w:r>
        <w:rPr>
          <w:sz w:val="28"/>
        </w:rPr>
        <w:tab/>
        <w:tab/>
        <w:t>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3 ms</w:t>
      </w:r>
      <w:r>
        <w:rPr>
          <w:sz w:val="28"/>
          <w:vertAlign w:val="superscript"/>
        </w:rPr>
        <w:t>-1</w:t>
      </w:r>
      <w:r>
        <w:rPr>
          <w:sz w:val="28"/>
        </w:rPr>
        <w:tab/>
        <w:tab/>
        <w:tab/>
        <w:t xml:space="preserve">  d     =  (v</w:t>
      </w:r>
      <w:r>
        <w:rPr>
          <w:sz w:val="28"/>
          <w:vertAlign w:val="subscript"/>
        </w:rPr>
        <w:t xml:space="preserve">f 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 -  v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 / 2a</w:t>
      </w:r>
    </w:p>
    <w:p>
      <w:pPr>
        <w:pStyle w:val="Normal"/>
        <w:rPr/>
      </w:pPr>
      <w:r>
        <w:rPr>
          <w:sz w:val="28"/>
        </w:rPr>
        <w:tab/>
        <w:tab/>
        <w:t>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0 ms</w:t>
      </w:r>
      <w:r>
        <w:rPr>
          <w:sz w:val="28"/>
          <w:vertAlign w:val="superscript"/>
        </w:rPr>
        <w:t>-1</w:t>
      </w:r>
      <w:r>
        <w:rPr>
          <w:sz w:val="28"/>
        </w:rPr>
        <w:tab/>
        <w:tab/>
        <w:tab/>
        <w:t xml:space="preserve">  d     =   56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</w:t>
        <w:tab/>
        <w:t>Using  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+  at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t   =   (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- 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)/a   =   33/9.8  =  3.4 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me to return  =  2xt  =  6.8 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(a)</w:t>
        <w:tab/>
        <w:t>F  =  6 x 9.8 = 58.8 N         Using   a  =  F/m  =  58.8/18  =  3.3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  =  1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>T  =  ma  =  12 x 3.3  =  40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</w:t>
        <w:tab/>
        <w:t>Net force    =   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=  ma   =  55  x 0.05  =  2.75 N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= 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-  F </w:t>
      </w:r>
      <w:r>
        <w:rPr>
          <w:sz w:val="28"/>
          <w:vertAlign w:val="subscript"/>
        </w:rPr>
        <w:t>lift</w:t>
      </w:r>
      <w:r>
        <w:rPr>
          <w:sz w:val="28"/>
        </w:rPr>
        <w:t xml:space="preserve">        </w:t>
        <w:tab/>
        <w:t xml:space="preserve">so   F </w:t>
      </w:r>
      <w:r>
        <w:rPr>
          <w:sz w:val="28"/>
          <w:vertAlign w:val="subscript"/>
        </w:rPr>
        <w:t>lift</w:t>
      </w:r>
      <w:r>
        <w:rPr>
          <w:sz w:val="28"/>
        </w:rPr>
        <w:t xml:space="preserve">    = 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-  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  =  55 x 9.8  -  2.75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lift</w:t>
      </w:r>
      <w:r>
        <w:rPr>
          <w:sz w:val="28"/>
        </w:rPr>
        <w:t xml:space="preserve">  =  536 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5.</w:t>
        <w:tab/>
        <w:t>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=    85 x 1.07  =  90.95 N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=  F</w:t>
      </w:r>
      <w:r>
        <w:rPr>
          <w:sz w:val="28"/>
          <w:vertAlign w:val="subscript"/>
        </w:rPr>
        <w:t>meter</w:t>
      </w:r>
      <w:r>
        <w:rPr>
          <w:sz w:val="28"/>
        </w:rPr>
        <w:t xml:space="preserve"> -  F</w:t>
      </w:r>
      <w:r>
        <w:rPr>
          <w:sz w:val="28"/>
          <w:vertAlign w:val="subscript"/>
        </w:rPr>
        <w:t xml:space="preserve">g </w:t>
      </w:r>
      <w:r>
        <w:rPr>
          <w:sz w:val="28"/>
        </w:rPr>
        <w:t xml:space="preserve">   </w:t>
        <w:tab/>
        <w:t xml:space="preserve">so   F </w:t>
      </w:r>
      <w:r>
        <w:rPr>
          <w:sz w:val="28"/>
          <w:vertAlign w:val="subscript"/>
        </w:rPr>
        <w:t>meter</w:t>
      </w:r>
      <w:r>
        <w:rPr>
          <w:sz w:val="28"/>
        </w:rPr>
        <w:t xml:space="preserve">    =  F</w:t>
      </w:r>
      <w:r>
        <w:rPr>
          <w:sz w:val="28"/>
          <w:vertAlign w:val="subscript"/>
        </w:rPr>
        <w:t>net</w:t>
      </w:r>
      <w:r>
        <w:rPr>
          <w:sz w:val="28"/>
        </w:rPr>
        <w:t xml:space="preserve">  + 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   =  90.95  +  833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meter</w:t>
      </w:r>
      <w:r>
        <w:rPr>
          <w:sz w:val="28"/>
        </w:rPr>
        <w:t xml:space="preserve">  =  924 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95885</wp:posOffset>
                </wp:positionV>
                <wp:extent cx="2463800" cy="143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1434960"/>
                          <a:chOff x="0" y="0"/>
                          <a:chExt cx="2463840" cy="1434960"/>
                        </a:xfrm>
                      </wpg:grpSpPr>
                      <wps:wsp>
                        <wps:cNvSpPr/>
                        <wps:spPr>
                          <a:xfrm>
                            <a:off x="38160" y="520560"/>
                            <a:ext cx="14860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4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812880"/>
                            <a:ext cx="5335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05800">
                            <a:off x="291600" y="532800"/>
                            <a:ext cx="4064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96880"/>
                            <a:ext cx="1260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1104840"/>
                            <a:ext cx="444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800" y="0"/>
                            <a:ext cx="21600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84280"/>
                            <a:ext cx="343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44600"/>
                            <a:ext cx="1155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g sin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7.55pt;width:193.95pt;height:112.95pt" coordorigin="1400,151" coordsize="3879,2259">
                <v:line id="shape_0" from="1460,971" to="3799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831" to="5279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0;top:1431;width:83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59;top:990;width:639;height:219;mso-wrap-style:none;v-text-anchor:middle;rotation:18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0,1091" to="2139,21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79;top:1891;width:6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0,151" to="2479,1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0,1071" to="2679,1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0;top:851;width:18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g sin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(a)</w:t>
        <w:tab/>
        <w:tab/>
        <w:tab/>
        <w:tab/>
        <w:tab/>
        <w:tab/>
        <w:t>Force down slope  = handbrake for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= Fg sin 2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= 1200 x 9.8 x sin 2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= 4405 N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(b)  a  =  F/m  =  4405/1200  =  3.7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(a) T sin 60  =  20 x 9.8   so T  =  226 N          (b)  F  =  T cos 60  =  113 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030</wp:posOffset>
                </wp:positionH>
                <wp:positionV relativeFrom="paragraph">
                  <wp:posOffset>163830</wp:posOffset>
                </wp:positionV>
                <wp:extent cx="5284470" cy="904240"/>
                <wp:effectExtent l="0" t="635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904320"/>
                          <a:chOff x="0" y="0"/>
                          <a:chExt cx="5284440" cy="90432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155304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7920"/>
                              <a:ext cx="15530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0"/>
                              <a:ext cx="7880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040" y="0"/>
                              <a:ext cx="48636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412560"/>
                              <a:ext cx="208440" cy="1346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920"/>
                              <a:ext cx="33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920"/>
                              <a:ext cx="33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0080" y="200520"/>
                            <a:ext cx="1147320" cy="570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">
                            <a:off x="2827080" y="375120"/>
                            <a:ext cx="231840" cy="126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32560"/>
                            <a:ext cx="1147320" cy="570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7000">
                            <a:off x="4705200" y="406080"/>
                            <a:ext cx="231840" cy="1270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400">
                            <a:off x="4275720" y="18000"/>
                            <a:ext cx="151200" cy="285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48400"/>
                            <a:ext cx="382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64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358200"/>
                            <a:ext cx="2030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4600" y="396360"/>
                            <a:ext cx="2030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5230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4978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240" y="243720"/>
                            <a:ext cx="3049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0280" y="154800"/>
                            <a:ext cx="1270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08200" y="281880"/>
                            <a:ext cx="3049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240" y="205920"/>
                            <a:ext cx="1270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4.35pt;width:416.05pt;height:69.7pt" coordorigin="778,287" coordsize="8321,1394">
                <v:group id="shape_0" style="position:absolute;left:778;top:548;width:2445;height:862">
                  <v:line id="shape_0" from="778,561" to="3223,561" stroked="t" o:allowincell="f" style="position:absolute">
                    <v:stroke color="#969696" weight="57240" joinstyle="miter" endcap="flat"/>
                    <v:fill o:detectmouseclick="t" on="false"/>
                    <w10:wrap type="none"/>
                  </v:line>
                  <v:line id="shape_0" from="1015,573" to="2255,1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548" to="3039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2092;top:1198;width:327;height:21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oval id="shape_0" fillcolor="gray" stroked="t" o:allowincell="f" style="position:absolute;left:2986;top:561;width:51;height:3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997;top:561;width:51;height:3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line id="shape_0" from="4337,574" to="6143,1472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230;top:849;width:364;height:198;mso-wrap-style:none;v-text-anchor:middle;rotation:30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7293,624" to="9099,1521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8187;top:897;width:364;height:199;mso-wrap-style:none;v-text-anchor:middle;rotation:29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969696" stroked="f" o:allowincell="f" style="position:absolute;left:7511;top:286;width:237;height:448;mso-wrap-style:none;v-text-anchor:middle;rotation:32">
                  <v:fill o:detectmouseclick="t" type="solid" color2="#696969"/>
                  <v:stroke color="#3465a4" joinstyle="round" endcap="flat"/>
                  <w10:wrap type="none"/>
                </v:rect>
                <v:line id="shape_0" from="7640,649" to="8241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1402" to="2260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0,822" to="2699,1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82" to="1939,10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0,1082" to="8340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0,1042" to="5380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0,642" to="5259,8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0,502" to="5639,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20,702" to="8199,9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0,582" to="8579,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1:09:00Z</dcterms:created>
  <dc:creator>Network</dc:creator>
  <dc:description/>
  <dc:language>en-US</dc:language>
  <cp:lastModifiedBy>Jones</cp:lastModifiedBy>
  <cp:lastPrinted>2004-02-26T09:58:00Z</cp:lastPrinted>
  <dcterms:modified xsi:type="dcterms:W3CDTF">2004-09-28T03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874797</vt:r8>
  </property>
  <property fmtid="{D5CDD505-2E9C-101B-9397-08002B2CF9AE}" pid="3" name="_AuthorEmail">
    <vt:lpwstr>Sean-C@kingsway.school.nz</vt:lpwstr>
  </property>
  <property fmtid="{D5CDD505-2E9C-101B-9397-08002B2CF9AE}" pid="4" name="_AuthorEmailDisplayName">
    <vt:lpwstr>Sean Cleary</vt:lpwstr>
  </property>
  <property fmtid="{D5CDD505-2E9C-101B-9397-08002B2CF9AE}" pid="5" name="_EmailSubject">
    <vt:lpwstr>answers</vt:lpwstr>
  </property>
</Properties>
</file>